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erican History                  Unit I – Colonialism                        Review/Study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s: (always enhance the answer if you are confident in knowing th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92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1607                                                                                                            </w:t>
      </w:r>
      <w:r>
        <w:rPr>
          <w:b/>
          <w:sz w:val="28"/>
          <w:szCs w:val="28"/>
        </w:rPr>
        <w:t>Quot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0                                                                                                 “In fit of absence of mind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1                                                                                                 “strangers and saints”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People:                                                                            </w:t>
      </w:r>
      <w:r>
        <w:rPr>
          <w:sz w:val="24"/>
          <w:szCs w:val="24"/>
        </w:rPr>
        <w:t>“in the name of the Holy Trinity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opher Columb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mes I(James V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izabeth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anor and Virginia Dare(John Whi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Sm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Rolfe(Pocahonta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ter Rale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cis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leon Bonaparte(Thomas Jeffers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g Philip(Metacom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vages?                                                                                                                  Merchantilis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raying” Indian?                                                                                                  Mayflow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World?                                                                                                           Virgini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grims?                                                                                                                 Jamestow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ritans?                                                                                                               Plymout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kers?                                                                                                               New Amsterdam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0:00Z</dcterms:created>
  <dc:creator>ladmin</dc:creator>
  <dc:description/>
  <dc:language>en-US</dc:language>
  <cp:lastModifiedBy>ladmin</cp:lastModifiedBy>
  <dcterms:modified xsi:type="dcterms:W3CDTF">2010-09-30T18:13:00Z</dcterms:modified>
  <cp:revision>1</cp:revision>
  <dc:subject/>
  <dc:title/>
</cp:coreProperties>
</file>